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1368"/>
        <w:gridCol w:w="1702"/>
        <w:gridCol w:w="1844"/>
        <w:gridCol w:w="1844"/>
        <w:gridCol w:w="1699"/>
        <w:gridCol w:w="1983"/>
        <w:gridCol w:w="1558"/>
      </w:tblGrid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opagina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ITUZIONE CRISTALLO ANTERIO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opagina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ITUZIONE PARAURTI ANTERIORE, VERNICIATURA INCLUS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STITUZIONE DI TUTTI I GRUPPI OTTICI ANTERIORI SU UN SOLO LATO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STITUZIONE DI TUTTI GLI SPORTELLI TESTATA ANTERIORE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ITUZIONE PORTELLONE POSTERIORE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ITUZIONE PRIMO FINESTRINO DESTR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ITUZIONE DI TUTTI I PANNELLI – BANDELLE SOTTOCINTURA LATO D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ITUZIONE SPECCHIO ESTERNO D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STITUZIONE CRISTALLO PORTA ANT. 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EVENTUALMENTE RISCALDATO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ITUZIONE CRISTALLO PORTA POST.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ITUZIONE DEI CANTONALI POST. DX E S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29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ITUZIONE CRISTALLO RISCALDATO FINESTRINO AUTIST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5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OTALI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VVERTENZ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è possibile aggiungere componenti se necessario, ad esempio in sostituzione di quelli elenc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lasciare nessuna riga completamente in bianco: se una riga non viene compilata, indicarne in nota il moti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non diversamente indicato, va considerato materiale nuo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are, nella colonna “note”, anche l’utilizzo di eventuali attrezzature speciali</w:t>
      </w:r>
    </w:p>
    <w:sectPr>
      <w:headerReference w:type="default" r:id="rId2"/>
      <w:type w:val="nextPage"/>
      <w:pgSz w:orient="landscape" w:w="16838" w:h="11906"/>
      <w:pgMar w:left="1361" w:right="1361" w:gutter="0" w:header="113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60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606"/>
      <w:gridCol w:w="7940"/>
      <w:gridCol w:w="1714"/>
    </w:tblGrid>
    <w:tr>
      <w:trPr>
        <w:trHeight w:val="700" w:hRule="atLeast"/>
      </w:trPr>
      <w:tc>
        <w:tcPr>
          <w:tcW w:w="4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lineRule="auto" w:line="240"/>
            <w:ind w:right="360" w:firstLine="36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TIPO AUTOBUS 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___________________________________________</w:t>
          </w:r>
        </w:p>
      </w:tc>
      <w:tc>
        <w:tcPr>
          <w:tcW w:w="79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Header"/>
            <w:spacing w:lineRule="auto" w:line="360" w:before="120" w:after="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Allegato E - FORNITURA DI N. 2 AUTOBUS – CIG: 74589296ED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CALCOLO LCC - SOSTITUZIONE PARTI CARROZZERIA</w:t>
          </w:r>
        </w:p>
      </w:tc>
      <w:tc>
        <w:tcPr>
          <w:tcW w:w="17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3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Numeropagina"/>
      <w:spacing w:lineRule="auto" w:line="240"/>
      <w:rPr>
        <w:rFonts w:ascii="Arial" w:hAnsi="Arial" w:cs="Arial"/>
      </w:rPr>
    </w:pPr>
    <w:r>
      <w:rPr>
        <w:rFonts w:cs="Arial" w:ascii="Arial" w:hAnsi="Arial"/>
      </w:rPr>
    </w:r>
  </w:p>
  <w:tbl>
    <w:tblPr>
      <w:tblW w:w="142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1417"/>
      <w:gridCol w:w="1702"/>
      <w:gridCol w:w="1843"/>
      <w:gridCol w:w="1843"/>
      <w:gridCol w:w="1701"/>
      <w:gridCol w:w="1983"/>
      <w:gridCol w:w="1558"/>
    </w:tblGrid>
    <w:tr>
      <w:trPr/>
      <w:tc>
        <w:tcPr>
          <w:tcW w:w="21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OGGETTO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DURATA ATTESA</w:t>
          </w:r>
        </w:p>
      </w:tc>
      <w:tc>
        <w:tcPr>
          <w:tcW w:w="354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MATERIALI (MT)</w:t>
          </w:r>
        </w:p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Prezzi in uso</w:t>
          </w:r>
        </w:p>
      </w:tc>
      <w:tc>
        <w:tcPr>
          <w:tcW w:w="354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 xml:space="preserve">MANODOPERA (MO) </w:t>
          </w:r>
        </w:p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38,00 €/ora</w:t>
          </w:r>
        </w:p>
      </w:tc>
      <w:tc>
        <w:tcPr>
          <w:tcW w:w="19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TOTALE</w:t>
          </w:r>
        </w:p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</w:r>
        </w:p>
      </w:tc>
      <w:tc>
        <w:tcPr>
          <w:tcW w:w="1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NOTE</w:t>
          </w:r>
        </w:p>
      </w:tc>
    </w:tr>
    <w:tr>
      <w:trPr/>
      <w:tc>
        <w:tcPr>
          <w:tcW w:w="219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20"/>
            </w:rPr>
            <w:t>Descrizione componente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 xml:space="preserve">Numero atteso di interventi nei 10 anni </w:t>
          </w:r>
        </w:p>
      </w:tc>
      <w:tc>
        <w:tcPr>
          <w:tcW w:w="17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>Costo MT per ogni intervento (€)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Costo MT totale LCC (€)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>MO totale per ogni intervento</w:t>
          </w:r>
        </w:p>
        <w:p>
          <w:pPr>
            <w:pStyle w:val="Header"/>
            <w:spacing w:lineRule="exact" w:line="28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>(ore uomo)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Costo MO totale LCC</w:t>
          </w:r>
        </w:p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(€)</w:t>
          </w:r>
        </w:p>
      </w:tc>
      <w:tc>
        <w:tcPr>
          <w:tcW w:w="19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19"/>
            </w:rPr>
            <w:t>Costo MO + MT totale LCC (€)</w:t>
          </w:r>
        </w:p>
      </w:tc>
      <w:tc>
        <w:tcPr>
          <w:tcW w:w="155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exact" w:line="28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tabs>
        <w:tab w:val="center" w:pos="4819" w:leader="none"/>
        <w:tab w:val="right" w:pos="8505" w:leader="none"/>
        <w:tab w:val="right" w:pos="9638" w:leader="none"/>
        <w:tab w:val="left" w:pos="9781" w:leader="none"/>
        <w:tab w:val="left" w:pos="10490" w:leader="none"/>
      </w:tabs>
      <w:ind w:right="-1277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164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umeropagina"/>
    <w:next w:val="Numeropagina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umeropagina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bCs/>
      <w:i/>
      <w:iCs/>
      <w:caps/>
    </w:rPr>
  </w:style>
  <w:style w:type="paragraph" w:styleId="Heading3">
    <w:name w:val="Heading 3"/>
    <w:basedOn w:val="Numeropagina"/>
    <w:next w:val="Rientronormale"/>
    <w:qFormat/>
    <w:pPr>
      <w:numPr>
        <w:ilvl w:val="2"/>
        <w:numId w:val="1"/>
      </w:numPr>
      <w:spacing w:before="120" w:after="120"/>
      <w:ind w:hanging="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umeropagina"/>
    <w:next w:val="Rientronormale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rFonts w:ascii="Times New Roman" w:hAnsi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212"/>
      <w:jc w:val="left"/>
      <w:outlineLvl w:val="8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2z0">
    <w:name w:val="WW8Num22z0"/>
    <w:qFormat/>
    <w:rPr>
      <w:i w:val="false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11z0">
    <w:name w:val="WW8NumSt11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rFonts w:ascii="CG Times (W1);Times New Roman" w:hAnsi="CG Times (W1);Times New Roman" w:cs="CG Times (W1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709" w:hanging="0"/>
    </w:pPr>
    <w:rPr>
      <w:i/>
      <w:iCs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</w:pPr>
    <w:rPr>
      <w:i/>
      <w:iCs/>
    </w:rPr>
  </w:style>
  <w:style w:type="paragraph" w:styleId="Corpodeltesto3">
    <w:name w:val="Corpo del testo 3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delblocco">
    <w:name w:val="Testo del blocco"/>
    <w:basedOn w:val="Normal"/>
    <w:qFormat/>
    <w:pPr>
      <w:spacing w:lineRule="auto" w:line="240"/>
      <w:ind w:left="2694" w:right="567" w:hanging="2694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6:24:00Z</dcterms:created>
  <dc:creator>ss</dc:creator>
  <dc:description/>
  <dc:language>en-US</dc:language>
  <cp:lastModifiedBy>Coralla</cp:lastModifiedBy>
  <cp:lastPrinted>2018-04-16T11:00:00Z</cp:lastPrinted>
  <dcterms:modified xsi:type="dcterms:W3CDTF">2018-04-18T16:24:00Z</dcterms:modified>
  <cp:revision>2</cp:revision>
  <dc:subject/>
  <dc:title>1.6_</dc:title>
</cp:coreProperties>
</file>